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１号（第７条関係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参加を申請する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</w:t>
      </w:r>
      <w:r>
        <w:rPr>
          <w:sz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０月２１日　公告第２９０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２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10-15T06:49:00Z</dcterms:modified>
  <cp:revision>3</cp:revision>
  <dc:subject/>
  <dc:title>一般競争入札参加申請書</dc:title>
</cp:coreProperties>
</file>