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  <w:u w:val="single"/>
        </w:rPr>
        <w:t>　令和７年度　温暖化防止事業　駒ヶ根市保健センター　</w:t>
      </w:r>
    </w:p>
    <w:p>
      <w:pPr>
        <w:pStyle w:val="Normal"/>
        <w:ind w:firstLine="15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太陽光発電設備等設置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（令和７年８月５日　公告第２４２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7:06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8-01T07:06:00Z</dcterms:modified>
  <cp:revision>2</cp:revision>
  <dc:subject/>
  <dc:title>一般競争入札参加申請書</dc:title>
</cp:coreProperties>
</file>