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ind w:left="510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single"/>
        </w:rPr>
        <w:t>　令和６年度　（繰越）社会資本整備総合交付金　　</w:t>
      </w:r>
    </w:p>
    <w:p>
      <w:pPr>
        <w:pStyle w:val="Normal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　　　　　　　　　　　　道路舗装事業　舗装修繕工事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７月２９日　公告第２３４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1:1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28T04:21:00Z</dcterms:modified>
  <cp:revision>4</cp:revision>
  <dc:subject/>
  <dc:title>一般競争入札参加申請書</dc:title>
</cp:coreProperties>
</file>