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</w:t>
      </w:r>
      <w:bookmarkStart w:id="0" w:name="_Hlk201752157"/>
      <w:r>
        <w:rPr>
          <w:sz w:val="22"/>
          <w:szCs w:val="22"/>
          <w:u w:val="single"/>
        </w:rPr>
        <w:t>　令和６年度（繰越）　道路メンテナンス補助　</w:t>
      </w:r>
    </w:p>
    <w:p>
      <w:pPr>
        <w:pStyle w:val="Normal"/>
        <w:ind w:firstLine="1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橋梁長寿命化修繕事業　橋梁修繕工事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７月１５日　公告第２２１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End w:id="0"/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1:09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7-10T01:09:00Z</dcterms:modified>
  <cp:revision>2</cp:revision>
  <dc:subject/>
  <dc:title>一般競争入札参加申請書</dc:title>
</cp:coreProperties>
</file>