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財産活用・管理事務事業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　　　　旧モルゲンロート解体工事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２０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08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11T01:08:00Z</dcterms:modified>
  <cp:revision>2</cp:revision>
  <dc:subject/>
  <dc:title>一般競争入札参加申請書</dc:title>
</cp:coreProperties>
</file>