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森林環境保全整備事業　林道開設改良工事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（令和７年７月１日　公告第２０２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6-24T07:22:00Z</dcterms:modified>
  <cp:revision>2</cp:revision>
  <dc:subject/>
  <dc:title>一般競争入札参加申請書</dc:title>
</cp:coreProperties>
</file>