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令和７年度　配水池等改良事業　原配水池機械電気設備更新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（令和７年６月１７日　公告第１９２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5:31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6-12T06:13:00Z</dcterms:modified>
  <cp:revision>4</cp:revision>
  <dc:subject/>
  <dc:title>一般競争入札参加申請書</dc:title>
</cp:coreProperties>
</file>