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令和７年度　市単道路改良事業　側溝改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（令和７年５月１３日　公告第１６５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1:20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5-12T05:33:00Z</dcterms:modified>
  <cp:revision>3</cp:revision>
  <dc:subject/>
  <dc:title>一般競争入札参加申請書</dc:title>
</cp:coreProperties>
</file>