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</w:t>
      </w:r>
      <w:bookmarkStart w:id="0" w:name="_Hlk201752157"/>
      <w:r>
        <w:rPr>
          <w:sz w:val="22"/>
          <w:szCs w:val="22"/>
          <w:u w:val="single"/>
        </w:rPr>
        <w:t>　令和７年度　災害対策事務事業　非常用発電設備改修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７月１５日　公告第２１９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55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7-08T05:55:00Z</dcterms:modified>
  <cp:revision>2</cp:revision>
  <dc:subject/>
  <dc:title>一般競争入札参加申請書</dc:title>
</cp:coreProperties>
</file>